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Приложение № 17      </w:t>
      </w:r>
    </w:p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 протоколу МГС № 53-2018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на соискание Премии СНГ 2019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5528"/>
      </w:tblGrid>
      <w:tr>
        <w:trPr>
          <w:tblHeader w:val="true"/>
          <w:trHeight w:val="936" w:hRule="atLeas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оглашени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телефона</w:t>
            </w:r>
          </w:p>
        </w:tc>
      </w:tr>
      <w:tr>
        <w:trPr>
          <w:trHeight w:val="879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зербайджанская 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фарова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нфира Адиль кыз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эксперт-аудитор АзСерт ОО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/факс +(994 12) 51 41 5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994 50) 327 89 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zema_djafarova@mail.ru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кандеров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ехран Вагиф огл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ший консультант отдела по надзору за качеством строительных материалов и машиностроительной продукции Государственной службы надзора по техническому регулированию и стандартиз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/факс +(994 12) 449-99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994 50) 316 76 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isq_texran@mail.ru.</w:t>
            </w:r>
          </w:p>
        </w:tc>
      </w:tr>
      <w:tr>
        <w:trPr>
          <w:trHeight w:val="954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да Саркис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сертификации систем менеджмента качества ЗАО Национальный институт стандартов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410) 23-45-97, +(37491) 400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RCA lead auditor N 11957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spapyan@sarm.am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о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Ива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научно - производственного республиканского унитарного предприятия «Белорусский государственный институт стандартизации и сертификации» (БелГИСС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2-05-5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75 17) 262-05-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i.osmola@belgiss.org.by</w:t>
            </w:r>
          </w:p>
        </w:tc>
      </w:tr>
      <w:tr>
        <w:trPr>
          <w:trHeight w:val="9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орь Викто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i.shkadratsov@belgiss.by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умовск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рис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конкурсов в области качеств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2-52-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5 17) 262-12-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t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elgis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org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y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рба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ег Григор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развития качества и системного менеджмент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5 17) 262 18 4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767 52 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o.shcherbach@belgiss.org.by</w:t>
            </w:r>
          </w:p>
        </w:tc>
      </w:tr>
      <w:tr>
        <w:trPr>
          <w:trHeight w:val="139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иба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бек Кабидолл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Заместитель Главного государственного инспектора по государственному контролю Павлодарской области ГУ «Департамент Комитета технического регулирования и метрологии Министерства индустрии и новых технологий Республики Казахстан по павлода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: +(7 7182) 60-49-4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: +(7 7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-49-40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развития менеджмента качества ЦСМ при Министерстве экономики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6-22-81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aytmurzaeva@nism.gov.kg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ар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дия Павл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управления стандартизации, технического регулирования и оценки соответствия Министерства экономики Республики Молдо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25-06-7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5 06 7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lidia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jitar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e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(373 68)48 15 15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чу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толий Иван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ЦСМ г. Бэльц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3 231) 2-61-24, 2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56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73 231) 2-51-4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37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693) 72 95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Gladchuc@yandex.ru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ьч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талья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органа по сертифик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М г. Чадыр-Лунга, Республика Молдо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3 291) 2 36 44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373 79907159, 373 60013650, факс: +(373 291) 2 32 7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nednat1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243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убинин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Серге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сектором ОАО «ВНИИС», заместитель руководителя Секретариата Совета по присуждению премий Правительства Российской Федерации в области качества, г. Москва, кандидат технических наук, ведущий эксперт премии Правительства Российской Федерации в области каче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7 499) 253-33-95), моб.: (7 965) 164-52-61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vgaleev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gos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42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изьми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енеральный директор ООО «Дженерал консалтинг», г. Москва, ведущий эксперт премии Правительства Российской Федерации в области качеств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(919) 786-60-1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sizmina@bk.ru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.</w:t>
            </w:r>
            <w:r>
              <w:rPr>
                <w:szCs w:val="24"/>
                <w:lang w:val="de-DE"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Тенгиз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отдела менеджмента качества ФГБОУ ВПО "Кубанский государственный аграрный университет"</w:t>
            </w:r>
            <w:r>
              <w:rPr>
                <w:rFonts w:cs="Arial" w:ascii="Arial" w:hAnsi="Arial"/>
                <w:sz w:val="18"/>
                <w:szCs w:val="18"/>
              </w:rPr>
              <w:t xml:space="preserve">, г. Краснодар, кандидат технических наук, доцент, ведущий эксперт премии Правительства Российской Федерации в области качества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861) 221-58-85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918-443-85-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.</w:t>
            </w:r>
          </w:p>
        </w:tc>
      </w:tr>
      <w:tr>
        <w:trPr>
          <w:trHeight w:val="1154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делев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асиль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едущий инженер ФБУ «Тест – С.Петербург», г. Санкт-Петербург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+(7 812) 259-46-73, </w:t>
            </w: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21-312-38-56,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VRud@mail.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Дмитри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инновационного центра (ИП Чертов С.Д.), г. Липецк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7 4742) 22-77-53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7 919) 163-76-86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chertovsd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Широбок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й Анатол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ветник председателя Правления группы компаний «Айсберри», г. Москва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7 495) 639-99-72 доб. 103, моб. (7 916) 934-59-2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hirobokov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ceberry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ладими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цент МГУ им. М.В. Ломоносова, г. Москва, доцент,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7 495) 915-24-10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7 903- 663-02-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olevik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ambler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тора Джало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специалист отдела развит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неджмента ка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(992 44)600-81-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akhtar555@list.ru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ид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тура Балтуба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гдийский центр стандартизации, метрологии, сертификации и торговой инспе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отдела государственного надзора за качеством продук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 (3422) 4-08-73, 6-36-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 (3422) 6-56-92</w:t>
            </w:r>
          </w:p>
        </w:tc>
      </w:tr>
      <w:tr>
        <w:trPr>
          <w:trHeight w:val="408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чуль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лександр Никола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института управления качеством ГП «УкрНИУЦ»,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80 44) 423-85-75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80 44) 452-90-6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8 050) 915 23 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machulskii_a@ukr.net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ларё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дрей Евген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научных основ оценки соответствия ГП «УкрНИУЦ»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80 44) 423-91-20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80 44) 452-69-0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8 067) 909 54 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ocsm@ukr.net; aes@ukrndnc.org.ua</w:t>
            </w:r>
          </w:p>
        </w:tc>
      </w:tr>
      <w:tr>
        <w:trPr>
          <w:trHeight w:val="149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дил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едущий инженер ГП «Харьковский региональный научно-производственный центр стандартизации, метрологии и сертификации»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80 57) 756 38 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8 097) 578 93 08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160@mtl.kharkov.ua (раб.);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ybak1954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личный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/>
    </w:pPr>
    <w:r>
      <w:rPr>
        <w:rFonts w:cs="Arial" w:ascii="Arial" w:hAnsi="Arial"/>
        <w:sz w:val="18"/>
        <w:szCs w:val="18"/>
      </w:rPr>
      <w:t>Приложение № 17    к протоколу МГС № 53-201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Arial Narrow" w:hAnsi="Shalom Stick;Arial Narrow" w:cs="Shalom Stick;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Arial Narrow" w:hAnsi="Shalom Stick;Arial Narrow" w:cs="Shalom Stick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Arial Narrow" w:hAnsi="Shalom Stick;Arial Narrow" w:cs="Shalom Stick;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Arial Narrow" w:hAnsi="Shalom Stick;Arial Narrow" w:cs="Shalom Stick;Arial Narrow"/>
    </w:rPr>
  </w:style>
  <w:style w:type="character" w:styleId="WW8Num2z0">
    <w:name w:val="WW8Num2z0"/>
    <w:qFormat/>
    <w:rPr>
      <w:rFonts w:ascii="Shalom Stick;Arial Narrow" w:hAnsi="Shalom Stick;Arial Narrow" w:cs="Shalom Stick;Arial Narro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Arial Narrow" w:hAnsi="Shalom Stick;Arial Narrow" w:cs="Shalom Stick;Arial Narrow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Arial Narrow" w:hAnsi="Shalom Stick;Arial Narrow" w:cs="Shalom Stick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Arial Narrow" w:hAnsi="Shalom Stick;Arial Narrow" w:cs="Shalom Stick;Arial Narrow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Arial Narrow" w:hAnsi="Shalom Stick;Arial Narrow" w:cs="Shalom Stick;Arial Narrow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Arial Narrow" w:hAnsi="Shalom Stick;Arial Narrow" w:cs="Shalom Stick;Arial Narrow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Arial Narrow" w:hAnsi="Shalom Stick;Arial Narrow" w:cs="Shalom Stick;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dia.jitari@mec.gov.md" TargetMode="External"/><Relationship Id="rId3" Type="http://schemas.openxmlformats.org/officeDocument/2006/relationships/hyperlink" Target="mailto:zaikairina@mail.ru" TargetMode="External"/><Relationship Id="rId4" Type="http://schemas.openxmlformats.org/officeDocument/2006/relationships/hyperlink" Target="mailto:Rybak1954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41:00Z</dcterms:created>
  <dc:creator>Пуляева Анна</dc:creator>
  <dc:description/>
  <cp:keywords/>
  <dc:language>en-US</dc:language>
  <cp:lastModifiedBy>client801_4</cp:lastModifiedBy>
  <cp:lastPrinted>2008-09-30T10:37:00Z</cp:lastPrinted>
  <dcterms:modified xsi:type="dcterms:W3CDTF">2018-06-22T12:46:00Z</dcterms:modified>
  <cp:revision>4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